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LAN D’ACTION</w:t>
      </w:r>
      <w:r>
        <w:rPr>
          <w:b/>
          <w:bCs/>
        </w:rPr>
        <w:t xml:space="preserve"> (exempl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22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291"/>
        <w:gridCol w:w="4860"/>
        <w:gridCol w:w="4860"/>
        <w:gridCol w:w="1980"/>
        <w:gridCol w:w="2340"/>
        <w:gridCol w:w="3780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XES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TIONS STRATEGIQU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2010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 A METTRE EN 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LO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ENDRI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EURS</w:t>
            </w:r>
          </w:p>
        </w:tc>
      </w:tr>
      <w:tr>
        <w:trPr/>
        <w:tc>
          <w:tcPr>
            <w:tcW w:w="2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ssions et objectifs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inscrire dans le cadre d’un projet d’établiss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er à la rédaction d’un véritable projet d’établiss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re part aux réunions pour la rédaction du projet et apporter la contribution de l’OG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le pdt de l’OGE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ire le document écrit du projet d’établissement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-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rganisation et fonctionnement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re visible l’organisation de l’OGE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er un organigramme de l’équipe OGEC et un organigramme des différents organes de l’OGE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r un calendrier de réunions pour établir et valider ces deux organigram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… administrate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o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ire les organigrammes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stion des richesses humaines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organiser la vie associati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forcer l’équipe OGEC et assurer une formation des élu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ger une convention d’engagements réciproques entre élus et OG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re en place une réunion de formation sur le fonctionnement de l’OGEC et le rôle des administrate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… administrate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ire la convention d’engagements réciproqu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ire le calendrier de réunions de formation des élus</w:t>
            </w:r>
          </w:p>
        </w:tc>
      </w:tr>
      <w:tr>
        <w:trPr/>
        <w:tc>
          <w:tcPr>
            <w:tcW w:w="2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stion financièr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ir un process de gestion fi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blir un budget de fonctionnement, un budget d’investissement et un plan pluriannuel d’investiss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er ces budgets et ce plan en utilisant notamment Indices prévision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le chef d’étb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la prochaine A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ire les plans et budgets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-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-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unication et transparenc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 de façon claire devant l’A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blir un rapport de ges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ger ce rapport de g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le trésor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la prochaine A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ire le rapport de gestion écrit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iller au respect des obligations en matière de transpare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er les obligations déclarativ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blir la liste des documents à fournir au TPG, au JO, aux tiers financeurs et à l’A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l’attaché de ges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édi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ire les listes et respecter les dél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-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ponsabilité sociétale et développement durabl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r pour le respect de l’environn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uire le nombre de photocop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ir le quota des photocopies et assurer un suivi 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l’attaché de ges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édi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ire le ratio fixé et le suivi des évolutions mensuelles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insérer dans une logique de résea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dre cohérentes vis-à-vis du secteur les relations financières avec les famil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miser certains coûts à défin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er la charte du secte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hérer au groupement d’acha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le chef d’étb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o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ire la charte signé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ire l’adhésion au groupement d’achats et la liste des produits concerné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45:00Z</dcterms:created>
  <dc:creator>aregnault</dc:creator>
  <dc:description/>
  <cp:keywords/>
  <dc:language>en-US</dc:language>
  <cp:lastModifiedBy>aregnault</cp:lastModifiedBy>
  <dcterms:modified xsi:type="dcterms:W3CDTF">2010-03-04T11:24:00Z</dcterms:modified>
  <cp:revision>10</cp:revision>
  <dc:subject/>
  <dc:title>PLAN D’ACTION (modèle)</dc:title>
</cp:coreProperties>
</file>